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rPr>
      </w:pPr>
      <w:r>
        <w:rPr>
          <w:b/>
          <w:bCs/>
          <w:sz w:val="18"/>
        </w:rPr>
        <w:t>CHAPTER 3: EDUCATION</w:t>
      </w:r>
    </w:p>
    <w:p>
      <w:pPr>
        <w:pStyle w:val="Normal"/>
        <w:jc w:val="center"/>
        <w:rPr>
          <w:b/>
          <w:b/>
          <w:bCs/>
          <w:sz w:val="18"/>
        </w:rPr>
      </w:pPr>
      <w:r>
        <w:rPr>
          <w:b/>
          <w:bCs/>
          <w:sz w:val="18"/>
        </w:rPr>
      </w:r>
    </w:p>
    <w:p>
      <w:pPr>
        <w:pStyle w:val="Heading1"/>
        <w:rPr/>
      </w:pPr>
      <w:r>
        <w:rPr/>
        <w:t>INTRODUCTION</w:t>
      </w:r>
    </w:p>
    <w:p>
      <w:pPr>
        <w:pStyle w:val="Normal"/>
        <w:rPr>
          <w:sz w:val="20"/>
        </w:rPr>
      </w:pPr>
      <w:r>
        <w:rPr>
          <w:sz w:val="20"/>
        </w:rPr>
      </w:r>
    </w:p>
    <w:p>
      <w:pPr>
        <w:pStyle w:val="TextBody"/>
        <w:rPr>
          <w:sz w:val="20"/>
        </w:rPr>
      </w:pPr>
      <w:r>
        <w:rPr>
          <w:sz w:val="20"/>
        </w:rPr>
        <w:t>The development of a comprehensive education system in Bhutan was initiated in 1961.Prior to that time there were virtually no modern education facilities inside Bhutan, apart from the traditional education given in the monasteries. Today there is an extensive network of Schools and other educational institutions spread throughout the country. The present formal educational structure consists of one-year pre-primary (PP) six years primary, four years secondary (comprising of two years junior High and two years High School)two years junior college and three years of degree programme. Entry into the formal education system starts at the age of six when the children are admitted into pre_primary classes. While the medium of instruction in the schools is both English and Bhutan's National language 'Dzongkha”. School curricula also include training in traditional arts, crafts, and agriculture. Besides then modern education system, there is large number of traditional institution offering education to children in monasteries, Drupdas and Shedras, for which data are not maintained by the Education Division and data on these, are not currently available. Non-formal education first began in 1992, although maintains an extensive range of data on students, schools and teaching personnel; some summary data presented in this chapter.</w:t>
      </w:r>
    </w:p>
    <w:p>
      <w:pPr>
        <w:pStyle w:val="Normal"/>
        <w:jc w:val="both"/>
        <w:rPr>
          <w:sz w:val="20"/>
        </w:rPr>
      </w:pPr>
      <w:r>
        <w:rPr>
          <w:sz w:val="20"/>
        </w:rPr>
      </w:r>
    </w:p>
    <w:p>
      <w:pPr>
        <w:pStyle w:val="Normal"/>
        <w:jc w:val="both"/>
        <w:rPr/>
      </w:pPr>
      <w:r>
        <w:rPr>
          <w:sz w:val="20"/>
        </w:rPr>
        <w:t xml:space="preserve">The gross Primary enrolment rate in 2000 was estimated at 72 %. There were 110517 students enrolled in 361 schools and Institute only 7 were privately run. In 2000 there were 151community schools catering to small far flung communities, A community school is the basic level in primary school system, which caters to a specific community, a village or a cluster of defined villages. Number of NFE centers expanded from 6 in 1992 and 300 learners to 146 centers with 5372 learners in 2000. The NFE centers provide only basic literacy courses of reading and writing.The Dzongkhag that has the higest number of students is Thimphu followed by Trashigang, Chukha, Samdrupjongkhar and Mongar. That almost commensurate with the size of  Dzongkhag. The latest member of students was in Gasa, Dagana, Tsirang and Trongsa. Many schools provide boarding facilities for student living in areas far off from the nearest school. Children from communities who do not have their own schools enroll in the more distant school either as day scholar or as a boarder. This is made possible largely through the provision of meals through world Food Programme. At present, 8 community schools and 73 primary schools benefit from the feeding programme. A total of 6736 children study as boarders and 6921 children including 3143 girls receive mid-day me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39:00Z</dcterms:created>
  <dc:creator>Tenzin</dc:creator>
  <dc:description/>
  <cp:keywords/>
  <dc:language>en-US</dc:language>
  <cp:lastModifiedBy>yjamtsho</cp:lastModifiedBy>
  <dcterms:modified xsi:type="dcterms:W3CDTF">2006-02-27T09:02:00Z</dcterms:modified>
  <cp:revision>16</cp:revision>
  <dc:subject/>
  <dc:title>CHAPTER 3: EDUCATION</dc:title>
</cp:coreProperties>
</file>